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3899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5.75pt;height:5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9154785" r:id="rId2"/>
        </w:object>
        <w:object w:dxaOrig="2849" w:dyaOrig="1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8pt;width:142.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0091890" r:id="rId4"/>
        </w:object>
      </w:r>
      <w:r>
        <w:rPr>
          <w:rFonts w:cs="Comic Sans MS" w:ascii="Comic Sans MS" w:hAnsi="Comic Sans MS"/>
        </w:rPr>
        <w:tab/>
        <w:tab/>
        <w:tab/>
        <w:tab/>
        <w:t>Name: 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Period:  _______</w:t>
        <w:tab/>
        <w:t xml:space="preserve"> Date:  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/>
      </w:pPr>
      <w:r>
        <w:rPr/>
        <w:t>Unit I:  Reconstruction – Scavenger Hu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nstructions:  </w:t>
      </w:r>
      <w:r>
        <w:rPr/>
        <w:t>The answers to all of these questions can be found between page 428 and page 478 in the textbook found beneath your chairs (</w:t>
      </w:r>
      <w:r>
        <w:rPr>
          <w:i/>
          <w:iCs/>
        </w:rPr>
        <w:t>The American Nation</w:t>
      </w:r>
      <w:r>
        <w:rPr/>
        <w:t>).  These are mostly things that you should have covered in 8</w:t>
      </w:r>
      <w:r>
        <w:rPr>
          <w:vertAlign w:val="superscript"/>
        </w:rPr>
        <w:t>th</w:t>
      </w:r>
      <w:r>
        <w:rPr/>
        <w:t xml:space="preserve"> grade (concerning the Civil War era) – so this should be a review in order to “prep” you for this unit.  The first three people to complete this assignment will receive a reward.  You may work in groups of no more than three people if you wish.  This assignment is worth 20 points and is due at the end of the period – completed or no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Missouri Compromis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es “sectionalism” mea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se slogan was “free soil, free speech, free labor, and free men.”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Compromise of 1850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ople could receive $10 for sending accused runaways back to the South under this law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o wrote </w:t>
      </w:r>
      <w:r>
        <w:rPr>
          <w:i/>
          <w:iCs/>
        </w:rPr>
        <w:t>Uncle Toms Cabin</w:t>
      </w:r>
      <w:r>
        <w:rPr/>
        <w:t>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apter 15, Section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as the name of the act that stated that settlers would decide the issue of slavery by popular sovereignt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“decision” made slavery legal in all the territories?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apter 15, Section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was the Republican Party found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tried to seize the arsenal at Harpers Ferry in (West) Virgina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Heading3"/>
        <w:ind w:left="540" w:hanging="360"/>
        <w:rPr>
          <w:sz w:val="24"/>
        </w:rPr>
      </w:pPr>
      <w:r>
        <w:rPr>
          <w:sz w:val="24"/>
        </w:rPr>
        <w:t>Chapter 16, Section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e candidates (and the party they represented) for the 1860 e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at was the first state to secede from the Un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was the first president of the Confederate States of Americ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At what fort did the opening shots of the Civil War occur at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  <w:t>Chapter 17, Section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How many states remained in the USA?  How many in the CS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ree advantages that the South had in the Civil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Name three disadvantages that the South had in the Civil W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/>
        <w:t>Who was asked to lead the Union army, but declined to become commander of the Confederate army?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ind w:left="540" w:hanging="360"/>
      <w:jc w:val="both"/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31:00Z</dcterms:created>
  <dc:creator>Brent J. Freccia</dc:creator>
  <dc:description/>
  <dc:language>en-US</dc:language>
  <cp:lastModifiedBy>Authorized User</cp:lastModifiedBy>
  <dcterms:modified xsi:type="dcterms:W3CDTF">2007-08-28T19:28:00Z</dcterms:modified>
  <cp:revision>7</cp:revision>
  <dc:subject/>
  <dc:title/>
</cp:coreProperties>
</file>